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7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расной Звезды,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7, 18, второго этажа, номера на поэтажном плане: 10, 12, третьего этажа, номер на поэтажном плане: 16, общей площадью 83,5 кв.м, кадастровый (или условный) номер: 29-29-01/001/2009-366, по адресу: г. Архангельск, территориальный округ Майская горка, ул. Красной Звезды, д. 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 509 000 рублей, в т.числе НДС – 230 186,44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4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5:00Z</dcterms:modified>
  <cp:revision>3</cp:revision>
  <dc:subject/>
  <dc:title>ГЛАВА МУНИЦИПАЛЬНОГО ОБРАЗОВАНИЯ</dc:title>
</cp:coreProperties>
</file>